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59875989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349087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